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ngle Bisector Activities:</w:t>
        <w:tab/>
      </w:r>
      <w:r>
        <w:rPr>
          <w:rFonts w:cs="Arial" w:ascii="Arial" w:hAnsi="Arial"/>
          <w:sz w:val="22"/>
          <w:szCs w:val="22"/>
        </w:rPr>
        <w:t>Follow the directions and answer th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raw Ray GF on a piece of patty pap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w draw Ray GH so that m&lt;FGH = 80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w fold your paper through vertex G so that the Ray GF and the Ray GH are on top of each oth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fold your paper and draw a ray on the crease.  Label a point I on the new r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e a conjecture about the relationship between m&lt;HGI and m&lt;IGF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e the protractor to check your conjecture.  Is it True or Fals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y GI is called an angle bisector.  Write a definition in your own word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ite the textbook definition of angle bisecto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LE BISECTOR –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aw the following in the space below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any obtuse angle named &lt;PQR.  (Do not measure with protractor.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te the location of and then draw the angle bisector, Ray QT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e your picture to answer the following question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m&lt;PQR = 100°, then m&lt;PQT = _____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m&lt;PQT = 75°, then m&lt;PQR = _____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m&lt;PQR = 111°, then m&lt;RQT = _____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m&lt;PQR = 5x + 10 and m&lt;RQT = 2x + 15, then m&lt;PQT = 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0:40:00Z</dcterms:created>
  <dc:creator> </dc:creator>
  <dc:description/>
  <cp:keywords/>
  <dc:language>en-US</dc:language>
  <cp:lastModifiedBy>Administratr</cp:lastModifiedBy>
  <cp:lastPrinted>2007-08-30T16:39:00Z</cp:lastPrinted>
  <dcterms:modified xsi:type="dcterms:W3CDTF">2010-08-06T00:40:00Z</dcterms:modified>
  <cp:revision>3</cp:revision>
  <dc:subject/>
  <dc:title>Segment Activities – Section 1</dc:title>
</cp:coreProperties>
</file>